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авительство Санкт-Петербург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митет по образованию</w:t>
      </w:r>
    </w:p>
    <w:p>
      <w:pPr>
        <w:pStyle w:val="Normal"/>
        <w:ind w:right="-6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210820</wp:posOffset>
            </wp:positionV>
            <wp:extent cx="793750" cy="821690"/>
            <wp:effectExtent l="0" t="0" r="0" b="0"/>
            <wp:wrapTight wrapText="bothSides">
              <wp:wrapPolygon edited="0">
                <wp:start x="-2" y="0"/>
                <wp:lineTo x="-2" y="21025"/>
                <wp:lineTo x="21248" y="21025"/>
                <wp:lineTo x="21248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 учреждение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го профессион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кт-Петербургская академ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постдипломного педагоги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3969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ГБУ Д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ая академия постдипломного педагогическ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ова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 2017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город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олотая ли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самблевого инструмент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ицирования среди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br w:type="page"/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1. Общие положения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1. Настоящее Положение о проведении городского конкурса «Золотая лира» ансамблевого инструментального музицирования среди учащихся общеобразовательных организаций Санкт-Петербурга (далее - Конкурс) определяет порядок организации и проведения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2. Конкурс проводится Государственным бюджетным учреждением дополнительного профессионального образования Санкт-Петербургской академией постдипломного педагогического образования (далее - СПб АППО) в соответствии с настоящим Положением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ициатором и организатором Конкурса является кафедра культурологического образования СПб АППО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3. Положение Конкурса размещается на официальном сайте СПб АППО на странице кафедры культурологического образования: 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sites.google.com/site/culturologyappo/vystavki-konkursy-olimpiady</w:t>
        </w:r>
      </w:hyperlink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2. Цель и задачи конкурса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 В свете реализации требований федеральных государственных образовательных стандартов (далее - ФГОС) по обеспечению системно-деятельностного подхода в образовательном процессе основной целью Конкурса является популяризация практики элементарного ансамблевого инструментального музицирования в системе общего музыкального образования и воспитание исполнительской музыкальной культуры школьников как части их общей духовной культуры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 Задачи Конкурса: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стимулировать интерес школьников к художественно-исполнительской деятельности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содействовать развитию инструментальной исполнительской культуры школьников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выявлять и поддерживать наиболее яркие и талантливые инструментальные ансамбли, активизировать их творческий потенциал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воспитывать музыкальный вкус у подрастающего поколения посредством приобщения к культурным и духовным ценностям музыкального искусства через активные формы музыкальной деятельности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содействовать установлению методического сотрудничества и творческих связей между учителями музыки, педагогами дополнительного образования общеобразовательных организаций в области инструментального музицирования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3. Порядок организации и проведения Конкурса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 В Конкурсе могут принять участие инструментальные ансамбли различных составов из учащихся общеобразовательных организаций Санкт-Петербурга, занимающихся инструментальным музицированием под руководством учителей музыки. Участие в Конкурсе является открытым, добровольным и бесплатным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2. Конкурс проводится по следующим номинациям: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ансамбль свирелей и блокфлейт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ансамбль детских элементарных музыкальных инструментов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оркестры и ансамбли народных инструментов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Конкурс проводится в трех возрастных группах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группа – младшая (1-4 классы);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 группа – средняя (5-7 классы);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I группа – старшая (8-11 классы)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растная группа определяется по старшему участнику ансамбля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4. Для участия в Конкурсе ансамбль формирует программу выступления. Программа выступления должна быть представлена двумя разнохарактерными музыкальными произведениями. 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ходе Конкурса ансамбль демонстрирует исполнение музыкальных произведений жюри. При демонстрации исполнения музыкальных произведений допускается участие концертмейстера, использование фонограмм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5. Конкурс проводится в два тура: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йонный тур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ской тур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6. Районный тур Конкурса проводится в ноябре 2017 года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йонный тур Конкурса организуется и проводится информационно-методическими центрами районов Санкт-Петербурга (далее – ИМЦ) в соответствии с настоящим Положением. Конкретные сроки проведения районного тура устанавливаются организатором тура – ИМЦ соответствующего района Санкт-Петербург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рок до 1 декабря 2017 года организатор районного тура представляет в Организационный комитет Конкурса протокол проведения районного тура с указанием ансамблей, являющихся победителями, призерами или участниками районного тура. К протоколу прилагается заявка, составленная организатором районного тура, на участие ансамблей-победителей в городском туре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токол проведения районного тура Конкурса оформляется в печатном виде по форме, содержащейся в Приложении 1 к Положению. Заявка на участие в городском туре Конкурса оформляется в печатном виде по форме, содержащейся в Приложении 2 к Положению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7. Городской тур Конкурса состоится 14 декабря 2017 года в 15.00 в актовом зале ГБОУ гимназии № 207 Центрального района Санкт-Петербурга (Невский пр., д.100-ш). 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4. Нарушение Положения Конкурса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Нарушением настоящего Положения, исключающим участие ансамбля в городском туре Конкурса, является: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нарушение сроков проведения районного тура Конкурса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непредставление в установленный срок или ненадлежащее оформление протокола проведения районного тура Конкурса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непредставление в установленный срок или ненадлежащее оформление заявки на участие в городском туре Конкурса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несоответствие ансамбля номинации Конкурса или возрастной группе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несоответствие исполняемого репертуара программным требованиям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неявка ансамбля на городской тур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5. Оргкомитет и жюри Конкурса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Для проведения Конкурса создается Организационный комитет Конкурса (далее - Оргкомитет). Оргкомитет создается в составе, указанном в Приложении 3 к настоящему Положению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Оргкомитет: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осуществляет информационную поддержку Конкурса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организует прием заявок на участие в городском туре Конкурса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организует проведение Конкурса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организует регистрацию участников городского тура Конкурса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проводит награждение победителей, призеров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Оргкомитет оставляет за собой право в ходе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 xml:space="preserve">городского ту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урса проводить аудио и видеозапись демонстраций ансамблями музыкальных произведений. Аудио- и видеозаписи демонстраций музыкальных произведений могут использоваться СПб АППО, Оргкомитетом в рекламных, информационных, образовательных и методических целях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4. Для оценивания выступлений ансамблей в ходе районного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 xml:space="preserve">ту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урса организаторами районного тура Конкурса формируются жюри районного тура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оценивания выступлений ансамблей в ходе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город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 xml:space="preserve">ту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урса формируется жюри Конкурса в составе, указанном в Приложении 3 к настоящему Положению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5. Жюри формируются из числа педагогических и руководящих работников образовательных организаций Санкт-Петербурга, победителей профессиональных педагогических конкурсов, работников методических служб системы образования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6. Жюри: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оценивают выступления ансамблей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заполняют оценочные ведомости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 xml:space="preserve">заполняя соответствующие протоколы, определяют победителей и призер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йонного тура Конкурса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 xml:space="preserve"> или всего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7. Критерии оценки выступлений конкурсантов определяются жюри самостоятельно до начала выступлений ансамблей на соответствующем туре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6. Подведение итогов Конкурса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. Подведение итогов Конкурса проводится в каждой номинации и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возрастной групп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дельно по результатам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городского тура Кон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2. Победителем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Кон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оответствующей номинации (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возрастной групп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является ансамбль, набравший наибольший общий балл. В случае равенства общих баллов у ансамблей, победитель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Кон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оответствующей номинации (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возрастной групп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определяется жюри Конкурса путем голосования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огичным образом (в порядке уменьшения количества баллов) определяются ансамбли, занявшие 2 и 3 место в каждой из номинаций (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возрастных груп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Ансамбли, занявшие 2 и 3 место, являются призерам Конкурса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3. Победители Конкурса награждаются дипломами I степени. Призеры Конкурса награждаются дипломами II и III степени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дагогические работники, подготовившие призеров или победителей Конкурса, являющиеся руководителями ансамбля или концертмейстерами, по решению жюри Конкурса поощряются благодарностями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4. Жюри Конкурса при подведении итогов Конкурса имеет право: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не присуждать 1-е, 2-е или 3-е место в соответствующей номинации (возрастной группе);</w:t>
      </w:r>
    </w:p>
    <w:p>
      <w:pPr>
        <w:pStyle w:val="Style10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eastAsia="Times New Roman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ar-SA"/>
        </w:rPr>
        <w:t>присуждать 1-е, 2-е или 3-е место в соответствующей номинации (возрастной группе) двум ансамблям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5. Решение жюри Конкурса является окончательным и пересмотру не подлежит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6. Информация об итогах Конкурса размещается на официальном сайте СПб АППО на странице кафедры культурологического образования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Style w:val="InternetLink"/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sites.google.com/site/culturologyappo/vystavki-konkursy-olimpiady</w:t>
        </w:r>
      </w:hyperlink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7. Процедура награждения победителей и призеров Конкурса состои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6 апреля 2018 года на Гала-концер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</w:rPr>
        <w:t>выступят лучшие исполнительские коллективы школ города. О времени и месте проведения Гала-концерта будет объявлено дополнительно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Положению о проведении 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ского конкурса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Золотая лира» ансамблевого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струментального музицирования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и учащихся общеобразовательных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й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Протокол районного тура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городского конкурса «Золотая лира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ансамблевого инструментального музицирования</w:t>
      </w:r>
    </w:p>
    <w:p>
      <w:pPr>
        <w:pStyle w:val="Normal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</w:t>
      </w:r>
    </w:p>
    <w:p>
      <w:pPr>
        <w:pStyle w:val="Normal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наименование района)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8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"/>
        <w:gridCol w:w="1086"/>
        <w:gridCol w:w="1921"/>
        <w:gridCol w:w="1560"/>
        <w:gridCol w:w="1701"/>
        <w:gridCol w:w="2026"/>
        <w:gridCol w:w="109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коллек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4A4A4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A4A4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жюри   ____________/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дпись, 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ы жюри               ____________/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/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/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/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дпись, 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4"/>
          <w:szCs w:val="24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4"/>
          <w:szCs w:val="24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4"/>
          <w:szCs w:val="24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иректор (заместитель директора)                                                __________/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МЦ ________________    района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/расшифро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 (дата)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ложению о проведении </w:t>
      </w:r>
    </w:p>
    <w:p>
      <w:pPr>
        <w:pStyle w:val="Normal"/>
        <w:pBdr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родского конкурса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Золотая лира» ансамблевого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ментального музицирования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и учащихся общеобразовательных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й Санкт-Петербурга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заявки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ргкомитет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курса «Золотая лира»</w:t>
      </w:r>
    </w:p>
    <w:p>
      <w:pPr>
        <w:pStyle w:val="Normal"/>
        <w:pBdr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__________________________________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ИМ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ИМЦ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участия в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ородском </w:t>
      </w:r>
      <w:r>
        <w:rPr>
          <w:rFonts w:eastAsia="Times New Roman" w:cs="Times New Roman" w:ascii="Times New Roman" w:hAnsi="Times New Roman"/>
          <w:sz w:val="24"/>
          <w:szCs w:val="24"/>
        </w:rPr>
        <w:t>туре городского конкурса «Золотая лира» ансамблевого инструментального музицирования среди учащихся общеобразовательных организаций Санкт-Петербурга направляет следующие ансамбл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76"/>
        <w:gridCol w:w="1418"/>
        <w:gridCol w:w="1417"/>
        <w:gridCol w:w="1559"/>
        <w:gridCol w:w="1843"/>
        <w:gridCol w:w="2126"/>
      </w:tblGrid>
      <w:tr>
        <w:trPr>
          <w:trHeight w:val="2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ансамб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 учителя (полностью) контакт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 концертмейстера (полностью) контактный 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ная программа с полным  указанием автора, названия исполняемого произведения, хронометража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б участниках ансамбля _____________________________:</w:t>
      </w:r>
    </w:p>
    <w:p>
      <w:pPr>
        <w:pStyle w:val="Normal"/>
        <w:spacing w:lineRule="auto" w:line="240" w:before="0" w:after="0"/>
        <w:ind w:left="3828" w:right="2407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название ансамбля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37"/>
        <w:gridCol w:w="3464"/>
        <w:gridCol w:w="1523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Ф.И.О. участников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Класс, образовательная организа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  <w:t>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  <w:t>3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б участниках ансамбля _____________________________:</w:t>
      </w:r>
    </w:p>
    <w:p>
      <w:pPr>
        <w:pStyle w:val="Normal"/>
        <w:spacing w:lineRule="auto" w:line="240" w:before="0" w:after="0"/>
        <w:ind w:left="3828" w:right="2407" w:hanging="0"/>
        <w:jc w:val="center"/>
        <w:rPr/>
      </w:pPr>
      <w:r>
        <w:rPr/>
        <w:t>(название ансамбля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37"/>
        <w:gridCol w:w="3464"/>
        <w:gridCol w:w="1523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Ф.И.О. участников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Класс, образовательная организа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inherit;Times New Roman" w:cs="Times New Roman"/>
                <w:sz w:val="20"/>
                <w:szCs w:val="20"/>
              </w:rPr>
            </w:pPr>
            <w:r>
              <w:rPr>
                <w:rFonts w:eastAsia="inherit;Times New Roman"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  <w:t>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  <w:t>3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inherit;Times New Roman" w:hAnsi="inherit;Times New Roman" w:eastAsia="inherit;Times New Roman" w:cs="inherit;Times New Roman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ректор (заместитель директора)                                                __________/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МЦ ________________    района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/расшифро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 (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ложению о проведении </w:t>
      </w:r>
    </w:p>
    <w:p>
      <w:pPr>
        <w:pStyle w:val="Normal"/>
        <w:pBdr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родского конкурса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Золотая лира» ансамблевого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ментального музицирования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и учащихся общеобразовательных</w:t>
      </w:r>
    </w:p>
    <w:p>
      <w:pPr>
        <w:pStyle w:val="Normal"/>
        <w:pBdr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й Санкт-Петербурга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став Оргкомитета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родского конкурса «Золотая лира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самблевого инструментального музицировани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еди учащихся общеобразовательных организаций Санкт-Петербурга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Ломакина Наталья Юрьевна – преподаватель кафедры культурологического   образования СПб АППО;</w:t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Минякова Марина Сергеевна – учитель музыки ГБОУ гимназии № 207, методист ИМЦ Центрального района Санкт-Петербурга;</w:t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Ахмедова Ильсияр Ильясовна – заместитель директора по воспитательной работе ГБОУ гимназии № 207 Центрального района Санкт-Петербурга.</w:t>
      </w:r>
    </w:p>
    <w:p>
      <w:pPr>
        <w:pStyle w:val="Normal"/>
        <w:spacing w:lineRule="auto" w:line="240" w:before="0" w:after="0"/>
        <w:ind w:right="7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вопросам участия в Конкурсе обращаться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б АППО, ул. Ломоносова, дом 11, кафедра культурологического образования, каб. № 517, тел. 764-84-01 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став Жюри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родского конкурса «Золотая лира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самблевого инструментального музицировани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еди учащихся общеобразовательных организаций Санкт-Петербурга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Евтух Елена Валентиновна – председатель жюри, старший преподаватель кафедры культурологического образования СПб АППО;</w:t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Ломакина Наталья Юрьевна – преподаватель кафедры культурологического образования СПб АППО, учитель музыки ГБОУ гимназии № 166 Центрального района;</w:t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Минякова Марина Сергеевна – учитель музыки ГБОУ гимназии № 207, методист ИМЦ Центрального района;</w:t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Рисова Елизавета Александровна – методист ИМЦ Калининского района;</w:t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Харыбина Инесса Станиславовна – педагог дополнительного образования ГБУДО ЦТР и ГО «На Васильевском».</w:t>
      </w:r>
    </w:p>
    <w:p>
      <w:pPr>
        <w:pStyle w:val="Style10"/>
        <w:tabs>
          <w:tab w:val="clear" w:pos="720"/>
          <w:tab w:val="left" w:pos="851" w:leader="none"/>
        </w:tabs>
        <w:spacing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culturologyappo/vystavki-konkursy-olimpiady" TargetMode="External"/><Relationship Id="rId4" Type="http://schemas.openxmlformats.org/officeDocument/2006/relationships/hyperlink" Target="https://sites.google.com/site/culturologyappo/vystavki-konkursy-olimpiad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5:28:00Z</dcterms:created>
  <dc:creator>Евтух Елена Валентиновна</dc:creator>
  <dc:description/>
  <cp:keywords/>
  <dc:language>en-US</dc:language>
  <cp:lastModifiedBy>Evtukh</cp:lastModifiedBy>
  <cp:lastPrinted>2017-10-20T16:11:00Z</cp:lastPrinted>
  <dcterms:modified xsi:type="dcterms:W3CDTF">2017-11-10T11:50:00Z</dcterms:modified>
  <cp:revision>28</cp:revision>
  <dc:subject/>
  <dc:title/>
</cp:coreProperties>
</file>